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bookmarkStart w:id="0" w:name="toc0"/>
      <w:bookmarkEnd w:id="0"/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King High School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February 1, 2014</w:t>
      </w:r>
      <w:bookmarkStart w:id="1" w:name="King_High_School_February_1,_2"/>
      <w:bookmarkStart w:id="2" w:name="toc1"/>
      <w:bookmarkEnd w:id="1"/>
      <w:bookmarkEnd w:id="2"/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by </w:t>
      </w:r>
      <w:r>
        <w:rPr>
          <w:rStyle w:val="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Beth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Mini-theme: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Global Warming (rename something more interesting)</w:t>
      </w:r>
    </w:p>
    <w:p>
      <w:pPr>
        <w:pStyle w:val="Normal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Checklist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Competition name (Letter stickers? Letter stamps? Stencil? Freehand?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Participant nam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Competition Pictur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Optional-individual pic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Competition performance results from www.floridamao.org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Title of mini-theme: ________________________________________________________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7) Math that applies to your mini-theme (example below...)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) Items that demonstrate your mini-theme (pictures, stickers, text, etc.)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Style w:val="Emphasis"/>
          <w:rFonts w:cs="arial;helvetica" w:ascii="arial;helvetica" w:hAnsi="arial;helvetica"/>
          <w:b w:val="false"/>
          <w:caps w:val="false"/>
          <w:smallCaps w:val="false"/>
          <w:color w:val="000000"/>
          <w:spacing w:val="0"/>
          <w:sz w:val="17"/>
          <w:szCs w:val="21"/>
          <w:shd w:fill="FFFFFF" w:val="clear"/>
        </w:rPr>
        <w:t> 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/>
        <w:drawing>
          <wp:inline distT="0" distB="0" distL="0" distR="0">
            <wp:extent cx="6531610" cy="248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161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tLeast" w:line="244" w:before="0" w:after="120"/>
        <w:ind w:left="0" w:right="0" w:hanging="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rial">
    <w:altName w:val="helvetica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scrapbookmao.wikispaces.com/file/view/Screen%20shot%202014-04-04%20at%209.26.55%20PM.png/500671536/800x304/Screen%20shot%202014-04-04%20at%209.26.55%20PM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0:24:00Z</dcterms:created>
  <dc:creator/>
  <dc:description/>
  <dc:language>en-US</dc:language>
  <cp:lastModifiedBy/>
  <cp:revision>0</cp:revision>
  <dc:subject/>
  <dc:title/>
</cp:coreProperties>
</file>